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JJcom.apple.quarantineq/0081;5ca43914;Google\x20Chrome.app;EC3D0B98-85A9-4B35-8161-032CD401656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